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第</w:t>
      </w:r>
      <w:r>
        <w:rPr>
          <w:rFonts w:ascii="宋体" w:hAnsi="宋体" w:cs="宋体"/>
          <w:b/>
          <w:sz w:val="44"/>
          <w:szCs w:val="44"/>
          <w:lang w:eastAsia="zh-CN"/>
        </w:rPr>
        <w:t>九</w:t>
      </w:r>
      <w:r>
        <w:rPr>
          <w:rFonts w:ascii="宋体" w:hAnsi="宋体" w:cs="宋体"/>
          <w:b/>
          <w:sz w:val="44"/>
          <w:szCs w:val="44"/>
        </w:rPr>
        <w:t>届大学生工业设计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创新大赛报名表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sz w:val="24"/>
        </w:rPr>
        <w:t>参赛者情况</w:t>
      </w:r>
    </w:p>
    <w:p>
      <w:pPr>
        <w:pStyle w:val="Normal"/>
        <w:tabs>
          <w:tab w:val="clear" w:pos="420"/>
          <w:tab w:val="left" w:pos="1633" w:leader="none"/>
          <w:tab w:val="left" w:pos="1801" w:leader="none"/>
        </w:tabs>
        <w:snapToGrid w:val="false"/>
        <w:spacing w:before="106" w:after="106"/>
        <w:rPr>
          <w:rFonts w:ascii="仿宋_GB2312;仿宋" w:hAnsi="仿宋_GB2312;仿宋" w:eastAsia="仿宋_GB2312;仿宋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仿宋_GB2312;仿宋" w:ascii="仿宋_GB2312;仿宋" w:hAnsi="仿宋_GB2312;仿宋"/>
        </w:rPr>
        <w:instrText xml:space="preserve"> FORMCHECKBOX </w:instrText>
      </w:r>
      <w:r>
        <w:rPr>
          <w:sz w:val="24"/>
          <w:rFonts w:eastAsia="仿宋_GB2312;仿宋" w:ascii="仿宋_GB2312;仿宋" w:hAnsi="仿宋_GB2312;仿宋"/>
        </w:rPr>
        <w:fldChar w:fldCharType="separate"/>
      </w:r>
      <w:bookmarkStart w:id="0" w:name="__Fieldmark__0_1159852483"/>
      <w:bookmarkStart w:id="1" w:name="__Fieldmark__0_1159852483"/>
      <w:bookmarkEnd w:id="1"/>
      <w:r>
        <w:rPr>
          <w:rFonts w:eastAsia="仿宋_GB2312;仿宋" w:ascii="仿宋_GB2312;仿宋" w:hAnsi="仿宋_GB2312;仿宋"/>
          <w:sz w:val="24"/>
        </w:rPr>
      </w:r>
      <w:r>
        <w:rPr>
          <w:sz w:val="24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24"/>
        </w:rPr>
        <w:t>单位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3"/>
        <w:gridCol w:w="3210"/>
        <w:gridCol w:w="1116"/>
        <w:gridCol w:w="3542"/>
      </w:tblGrid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人代表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 人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33" w:leader="none"/>
          <w:tab w:val="left" w:pos="1801" w:leader="none"/>
        </w:tabs>
        <w:snapToGrid w:val="false"/>
        <w:spacing w:before="106" w:after="106"/>
        <w:rPr>
          <w:rFonts w:ascii="仿宋_GB2312;仿宋" w:hAnsi="仿宋_GB2312;仿宋" w:eastAsia="仿宋_GB2312;仿宋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仿宋_GB2312;仿宋" w:ascii="仿宋_GB2312;仿宋" w:hAnsi="仿宋_GB2312;仿宋"/>
        </w:rPr>
        <w:instrText xml:space="preserve"> FORMCHECKBOX </w:instrText>
      </w:r>
      <w:r>
        <w:rPr>
          <w:sz w:val="24"/>
          <w:rFonts w:eastAsia="仿宋_GB2312;仿宋" w:ascii="仿宋_GB2312;仿宋" w:hAnsi="仿宋_GB2312;仿宋"/>
        </w:rPr>
        <w:fldChar w:fldCharType="separate"/>
      </w:r>
      <w:bookmarkStart w:id="2" w:name="__Fieldmark__1_1159852483"/>
      <w:bookmarkStart w:id="3" w:name="__Fieldmark__1_1159852483"/>
      <w:bookmarkEnd w:id="3"/>
      <w:r>
        <w:rPr>
          <w:rFonts w:eastAsia="仿宋_GB2312;仿宋" w:ascii="仿宋_GB2312;仿宋" w:hAnsi="仿宋_GB2312;仿宋"/>
          <w:sz w:val="24"/>
        </w:rPr>
      </w:r>
      <w:r>
        <w:rPr>
          <w:sz w:val="24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24"/>
        </w:rPr>
        <w:t>个人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3"/>
        <w:gridCol w:w="3210"/>
        <w:gridCol w:w="1116"/>
        <w:gridCol w:w="3542"/>
      </w:tblGrid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址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9" w:leader="none"/>
              </w:tabs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33" w:leader="none"/>
          <w:tab w:val="left" w:pos="1801" w:leader="none"/>
        </w:tabs>
        <w:snapToGrid w:val="false"/>
        <w:spacing w:before="106" w:after="10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项目情况</w:t>
      </w:r>
    </w:p>
    <w:tbl>
      <w:tblPr>
        <w:tblW w:w="9000" w:type="dxa"/>
        <w:jc w:val="left"/>
        <w:tblInd w:w="-30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3"/>
        <w:gridCol w:w="507"/>
        <w:gridCol w:w="508"/>
        <w:gridCol w:w="932"/>
        <w:gridCol w:w="263"/>
        <w:gridCol w:w="457"/>
        <w:gridCol w:w="720"/>
        <w:gridCol w:w="1260"/>
        <w:gridCol w:w="180"/>
        <w:gridCol w:w="900"/>
        <w:gridCol w:w="360"/>
        <w:gridCol w:w="1080"/>
        <w:gridCol w:w="720"/>
      </w:tblGrid>
      <w:tr>
        <w:trPr>
          <w:trHeight w:val="23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名称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状况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选择下列对应的编号填入（ ）内</w:t>
            </w:r>
          </w:p>
          <w:p>
            <w:pPr>
              <w:pStyle w:val="Normal"/>
              <w:tabs>
                <w:tab w:val="clear" w:pos="420"/>
                <w:tab w:val="left" w:pos="1633" w:leader="none"/>
                <w:tab w:val="left" w:pos="1801" w:leader="none"/>
              </w:tabs>
              <w:snapToGrid w:val="false"/>
              <w:spacing w:before="106" w:after="1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产品 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样机（品） 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其他</w:t>
            </w:r>
          </w:p>
        </w:tc>
      </w:tr>
      <w:tr>
        <w:trPr>
          <w:trHeight w:val="23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" w:name="__Fieldmark__2_1159852483"/>
            <w:bookmarkStart w:id="5" w:name="__Fieldmark__2_1159852483"/>
            <w:bookmarkEnd w:id="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自选命题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选择下列对应的编号填入（ ）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新材料、新技术在各产业领域应用的产品设计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装备制造及信息化产品的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低碳环保节能产品的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传统材料的工艺创新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家居办公场所用品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教育和休闲器材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时尚类用品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、医疗、生命科学、化学工艺改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、其他创新产品设计</w:t>
            </w:r>
          </w:p>
        </w:tc>
      </w:tr>
      <w:tr>
        <w:trPr>
          <w:trHeight w:val="51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6" w:name="__Fieldmark__3_1159852483"/>
            <w:bookmarkStart w:id="7" w:name="__Fieldmark__3_1159852483"/>
            <w:bookmarkEnd w:id="7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利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8" w:name="__Fieldmark__4_1159852483"/>
            <w:bookmarkStart w:id="9" w:name="__Fieldmark__4_1159852483"/>
            <w:bookmarkEnd w:id="9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计算机软件著作权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10" w:name="__Fieldmark__5_1159852483"/>
            <w:bookmarkStart w:id="11" w:name="__Fieldmark__5_1159852483"/>
            <w:bookmarkEnd w:id="11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情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号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号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类型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12" w:name="__Fieldmark__6_1159852483"/>
            <w:bookmarkStart w:id="13" w:name="__Fieldmark__6_1159852483"/>
            <w:bookmarkEnd w:id="13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发明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14" w:name="__Fieldmark__7_1159852483"/>
            <w:bookmarkStart w:id="15" w:name="__Fieldmark__7_1159852483"/>
            <w:bookmarkEnd w:id="1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实用新型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16" w:name="__Fieldmark__8_1159852483"/>
            <w:bookmarkStart w:id="17" w:name="__Fieldmark__8_1159852483"/>
            <w:bookmarkEnd w:id="17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外观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发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18" w:name="__Fieldmark__9_1159852483"/>
            <w:bookmarkStart w:id="19" w:name="__Fieldmark__9_1159852483"/>
            <w:bookmarkEnd w:id="19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是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20" w:name="__Fieldmark__10_1159852483"/>
            <w:bookmarkStart w:id="21" w:name="__Fieldmark__10_1159852483"/>
            <w:bookmarkEnd w:id="21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</w:tc>
      </w:tr>
      <w:tr>
        <w:trPr>
          <w:trHeight w:val="40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软件著作权证书登记号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资料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22" w:name="__Fieldmark__11_1159852483"/>
            <w:bookmarkStart w:id="23" w:name="__Fieldmark__11_1159852483"/>
            <w:bookmarkEnd w:id="23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技术方案报告或论文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24" w:name="__Fieldmark__12_1159852483"/>
            <w:bookmarkStart w:id="25" w:name="__Fieldmark__12_1159852483"/>
            <w:bookmarkEnd w:id="2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专利说明书复印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26" w:name="__Fieldmark__13_1159852483"/>
            <w:bookmarkStart w:id="27" w:name="__Fieldmark__13_1159852483"/>
            <w:bookmarkEnd w:id="27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权利要求书复印件</w:t>
            </w:r>
          </w:p>
        </w:tc>
      </w:tr>
      <w:tr>
        <w:trPr>
          <w:trHeight w:val="1468" w:hRule="atLeast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  件</w:t>
            </w:r>
          </w:p>
        </w:tc>
        <w:tc>
          <w:tcPr>
            <w:tcW w:w="6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28" w:name="__Fieldmark__14_1159852483"/>
            <w:bookmarkStart w:id="29" w:name="__Fieldmark__14_1159852483"/>
            <w:bookmarkEnd w:id="29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利证书复印件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30" w:name="__Fieldmark__15_1159852483"/>
            <w:bookmarkStart w:id="31" w:name="__Fieldmark__15_1159852483"/>
            <w:bookmarkEnd w:id="31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计算机软件著作权登记证书复印件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32" w:name="__Fieldmark__16_1159852483"/>
            <w:bookmarkStart w:id="33" w:name="__Fieldmark__16_1159852483"/>
            <w:bookmarkEnd w:id="33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获奖证书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34" w:name="__Fieldmark__17_1159852483"/>
            <w:bookmarkStart w:id="35" w:name="__Fieldmark__17_1159852483"/>
            <w:bookmarkEnd w:id="3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项目应用报告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36" w:name="__Fieldmark__18_1159852483"/>
            <w:bookmarkStart w:id="37" w:name="__Fieldmark__18_1159852483"/>
            <w:bookmarkEnd w:id="37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有关检测报告复印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38" w:name="__Fieldmark__19_1159852483"/>
            <w:bookmarkStart w:id="39" w:name="__Fieldmark__19_1159852483"/>
            <w:bookmarkEnd w:id="39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项目影像资料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0" w:name="__Fieldmark__20_1159852483"/>
            <w:bookmarkStart w:id="41" w:name="__Fieldmark__20_1159852483"/>
            <w:bookmarkEnd w:id="41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图片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2" w:name="__Fieldmark__21_1159852483"/>
            <w:bookmarkStart w:id="43" w:name="__Fieldmark__21_1159852483"/>
            <w:bookmarkEnd w:id="43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样品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4" w:name="__Fieldmark__22_1159852483"/>
            <w:bookmarkStart w:id="45" w:name="__Fieldmark__22_1159852483"/>
            <w:bookmarkEnd w:id="4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</w:tr>
      <w:tr>
        <w:trPr>
          <w:trHeight w:val="43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示：项目简介一栏的内容需网上公开，请慎重填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6" w:name="__Fieldmark__23_1159852483"/>
            <w:bookmarkStart w:id="47" w:name="__Fieldmark__23_1159852483"/>
            <w:bookmarkEnd w:id="47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已阅读提示内容，同意公开</w:t>
            </w:r>
          </w:p>
        </w:tc>
      </w:tr>
      <w:tr>
        <w:trPr>
          <w:trHeight w:val="1469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发明目的、基本思路、与现有技术对比有什么改进与创新（限</w:t>
            </w:r>
            <w:r>
              <w:rPr>
                <w:rFonts w:eastAsia="仿宋_GB2312;仿宋" w:ascii="仿宋_GB2312;仿宋" w:hAnsi="仿宋_GB2312;仿宋"/>
                <w:sz w:val="24"/>
              </w:rPr>
              <w:t>150-300</w:t>
            </w:r>
            <w:r>
              <w:rPr>
                <w:rFonts w:ascii="仿宋_GB2312;仿宋" w:hAnsi="仿宋_GB2312;仿宋" w:eastAsia="仿宋_GB2312;仿宋"/>
                <w:sz w:val="24"/>
              </w:rPr>
              <w:t>字内）</w:t>
            </w:r>
          </w:p>
        </w:tc>
      </w:tr>
      <w:tr>
        <w:trPr>
          <w:trHeight w:val="139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已取得的社会及经济效益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如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 w:eastAsia="仿宋_GB2312;仿宋"/>
                <w:sz w:val="24"/>
              </w:rPr>
              <w:t>产值、利润、节约能源及改善环境等方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100-200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字内）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发展前景及对推动社会发展和人民生活改善的作用（限</w:t>
            </w:r>
            <w:r>
              <w:rPr>
                <w:rFonts w:eastAsia="仿宋_GB2312;仿宋" w:ascii="仿宋_GB2312;仿宋" w:hAnsi="仿宋_GB2312;仿宋"/>
                <w:sz w:val="24"/>
              </w:rPr>
              <w:t>50-100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字内）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进展阶段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48" w:name="__Fieldmark__24_1159852483"/>
            <w:bookmarkStart w:id="49" w:name="__Fieldmark__24_1159852483"/>
            <w:bookmarkEnd w:id="49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技术方案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50" w:name="__Fieldmark__25_1159852483"/>
            <w:bookmarkStart w:id="51" w:name="__Fieldmark__25_1159852483"/>
            <w:bookmarkEnd w:id="51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有样品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52" w:name="__Fieldmark__26_1159852483"/>
            <w:bookmarkStart w:id="53" w:name="__Fieldmark__26_1159852483"/>
            <w:bookmarkEnd w:id="53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小批量试用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仿宋_GB2312;仿宋" w:ascii="仿宋_GB2312;仿宋" w:hAnsi="仿宋_GB2312;仿宋"/>
              </w:rPr>
              <w:instrText xml:space="preserve"> FORMCHECKBOX </w:instrText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separate"/>
            </w:r>
            <w:bookmarkStart w:id="54" w:name="__Fieldmark__27_1159852483"/>
            <w:bookmarkStart w:id="55" w:name="__Fieldmark__27_1159852483"/>
            <w:bookmarkEnd w:id="55"/>
            <w:r>
              <w:rPr>
                <w:rFonts w:eastAsia="仿宋_GB2312;仿宋" w:ascii="仿宋_GB2312;仿宋" w:hAnsi="仿宋_GB2312;仿宋"/>
                <w:sz w:val="24"/>
              </w:rPr>
            </w:r>
            <w:r>
              <w:rPr>
                <w:sz w:val="24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eastAsia="仿宋_GB2312;仿宋"/>
                <w:sz w:val="24"/>
              </w:rPr>
              <w:t>批量生产和应用</w:t>
            </w:r>
          </w:p>
        </w:tc>
      </w:tr>
      <w:tr>
        <w:trPr>
          <w:trHeight w:val="56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已投入资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：元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    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   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贷   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技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   他</w:t>
            </w:r>
          </w:p>
        </w:tc>
      </w:tr>
      <w:tr>
        <w:trPr>
          <w:trHeight w:val="391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 w:cs="宋体"/>
                <w:sz w:val="24"/>
                <w:szCs w:val="56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56"/>
              </w:rPr>
              <w:t>辅导</w:t>
            </w:r>
          </w:p>
          <w:p>
            <w:pPr>
              <w:pStyle w:val="Normal"/>
              <w:snapToGrid w:val="false"/>
              <w:spacing w:before="106" w:after="106"/>
              <w:jc w:val="center"/>
              <w:rPr>
                <w:rFonts w:ascii="仿宋_GB2312;仿宋" w:hAnsi="仿宋_GB2312;仿宋" w:eastAsia="仿宋_GB2312;仿宋" w:cs="宋体"/>
                <w:sz w:val="24"/>
                <w:szCs w:val="56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56"/>
              </w:rPr>
              <w:t>教师</w:t>
            </w:r>
          </w:p>
        </w:tc>
        <w:tc>
          <w:tcPr>
            <w:tcW w:w="7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6" w:after="106"/>
              <w:rPr>
                <w:rFonts w:ascii="仿宋_GB2312;仿宋" w:hAnsi="仿宋_GB2312;仿宋" w:eastAsia="仿宋_GB2312;仿宋" w:cs="宋体"/>
                <w:sz w:val="24"/>
                <w:szCs w:val="56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56"/>
              </w:rPr>
            </w:r>
          </w:p>
        </w:tc>
      </w:tr>
      <w:tr>
        <w:trPr>
          <w:trHeight w:val="1018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6" w:after="106"/>
              <w:rPr>
                <w:rFonts w:ascii="仿宋_GB2312;仿宋" w:hAnsi="仿宋_GB2312;仿宋" w:eastAsia="仿宋_GB2312;仿宋" w:cs="宋体"/>
                <w:sz w:val="24"/>
                <w:szCs w:val="56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56"/>
              </w:rPr>
              <w:t>参赛单位盖章</w:t>
            </w:r>
            <w:r>
              <w:rPr>
                <w:rFonts w:eastAsia="仿宋_GB2312;仿宋" w:cs="宋体" w:ascii="仿宋_GB2312;仿宋" w:hAnsi="仿宋_GB2312;仿宋"/>
                <w:sz w:val="24"/>
                <w:szCs w:val="56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szCs w:val="56"/>
              </w:rPr>
              <w:t>个人签字：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57:00Z</dcterms:created>
  <dc:creator>微软用户</dc:creator>
  <dc:description/>
  <dc:language>en-US</dc:language>
  <cp:lastModifiedBy>红星</cp:lastModifiedBy>
  <dcterms:modified xsi:type="dcterms:W3CDTF">2018-03-22T02:02:36Z</dcterms:modified>
  <cp:revision>5</cp:revision>
  <dc:subject/>
  <dc:title>河北省第六届大学生工业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