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第</w:t>
      </w:r>
      <w:r>
        <w:rPr>
          <w:rFonts w:ascii="宋体" w:hAnsi="宋体" w:cs="宋体"/>
          <w:b/>
          <w:sz w:val="44"/>
          <w:szCs w:val="44"/>
          <w:lang w:eastAsia="zh-CN"/>
        </w:rPr>
        <w:t>九</w:t>
      </w:r>
      <w:r>
        <w:rPr>
          <w:rFonts w:ascii="宋体" w:hAnsi="宋体" w:cs="宋体"/>
          <w:b/>
          <w:sz w:val="44"/>
          <w:szCs w:val="44"/>
        </w:rPr>
        <w:t>届大学生工业设计创新大赛</w:t>
      </w:r>
    </w:p>
    <w:p>
      <w:pPr>
        <w:pStyle w:val="Normal"/>
        <w:snapToGrid w:val="false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  <w:t>外观设计类作品提交要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56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32"/>
        </w:rPr>
        <w:t>一、纸质打印稿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参赛报名表一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展板效果图一套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版头注明“河北省第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九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届大学生工业设计创新大赛”字样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作品版面内容包括产品介绍、创意构思、产品整体透视效果与局部效果图、使用场景整体效果等，并附设计说明及创新展示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展板应注明展板顺序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展板不得标注参赛者姓名、学校等内容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用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纸张彩色打印，无需装裱，使用其他尺寸纸张视为无效稿件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" w:hAnsi="宋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32"/>
        </w:rPr>
        <w:t>二、电子文档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请将以下内容按序列入以作品名命名的文件夹，压缩后作为附件提交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word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版参赛报名表一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PSD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格式和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JPG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格式的展板内容电子文档各一份。内容应与打印稿相同，分辨率为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0dpi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所设计作品模型文件以及渲染所用贴图等源文件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不同角度渲染透视图（效果图）和细节图。要求为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tif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格式（保存通道），分辨率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0dpi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幅面大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600*12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像素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产品六面视图一份。</w:t>
      </w:r>
    </w:p>
    <w:sectPr>
      <w:type w:val="nextPage"/>
      <w:pgSz w:w="11906" w:h="16838"/>
      <w:pgMar w:left="1588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44444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59:00Z</dcterms:created>
  <dc:creator>雨林木风</dc:creator>
  <dc:description/>
  <dc:language>en-US</dc:language>
  <cp:lastModifiedBy>红星</cp:lastModifiedBy>
  <dcterms:modified xsi:type="dcterms:W3CDTF">2018-03-22T02:08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