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Normal"/>
        <w:spacing w:lineRule="exact" w:line="500"/>
        <w:jc w:val="center"/>
        <w:rPr>
          <w:rFonts w:ascii="楷体_GB2312" w:hAnsi="楷体_GB2312" w:eastAsia="楷体_GB2312"/>
          <w:sz w:val="32"/>
        </w:rPr>
      </w:pPr>
      <w:r>
        <w:rPr>
          <w:rFonts w:ascii="仿宋_GB2312" w:hAnsi="仿宋_GB2312" w:eastAsia="仿宋_GB2312"/>
          <w:sz w:val="32"/>
        </w:rPr>
        <w:t>校教字〔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〕号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Arial"/>
          <w:kern w:val="0"/>
          <w:sz w:val="40"/>
          <w:szCs w:val="40"/>
        </w:rPr>
      </w:pPr>
      <w:r>
        <w:rPr>
          <w:rFonts w:eastAsia="方正小标宋简体" w:cs="Arial" w:ascii="方正小标宋简体" w:hAnsi="方正小标宋简体"/>
          <w:kern w:val="0"/>
          <w:sz w:val="40"/>
          <w:szCs w:val="40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河北科技师范学院</w:t>
      </w:r>
    </w:p>
    <w:p>
      <w:pPr>
        <w:pStyle w:val="Normal"/>
        <w:numPr>
          <w:ilvl w:val="0"/>
          <w:numId w:val="0"/>
        </w:numPr>
        <w:spacing w:lineRule="exact" w:line="560" w:before="0" w:after="156"/>
        <w:jc w:val="center"/>
        <w:outlineLvl w:val="0"/>
        <w:rPr>
          <w:rFonts w:ascii="方正小标宋简体" w:hAnsi="方正小标宋简体" w:eastAsia="方正小标宋简体" w:cs="宋体;SimSun"/>
          <w:spacing w:val="-8"/>
          <w:sz w:val="40"/>
          <w:szCs w:val="40"/>
        </w:rPr>
      </w:pPr>
      <w:r>
        <w:rPr>
          <w:rFonts w:ascii="方正小标宋简体" w:hAnsi="方正小标宋简体" w:cs="宋体;SimSun" w:eastAsia="方正小标宋简体"/>
          <w:spacing w:val="-8"/>
          <w:sz w:val="40"/>
          <w:szCs w:val="40"/>
        </w:rPr>
        <w:t>关于成立</w:t>
      </w:r>
      <w:r>
        <w:rPr>
          <w:rFonts w:ascii="方正小标宋简体" w:hAnsi="方正小标宋简体" w:cs="宋体;SimSun" w:eastAsia="方正小标宋简体"/>
          <w:b/>
          <w:spacing w:val="-8"/>
          <w:sz w:val="40"/>
          <w:szCs w:val="40"/>
        </w:rPr>
        <w:t>第</w:t>
      </w:r>
      <w:r>
        <w:rPr>
          <w:rFonts w:ascii="方正小标宋简体" w:hAnsi="方正小标宋简体" w:cs="宋体;SimSun" w:eastAsia="方正小标宋简体"/>
          <w:spacing w:val="-8"/>
          <w:sz w:val="40"/>
          <w:szCs w:val="40"/>
        </w:rPr>
        <w:t>一届本科专业建设与教学指导委员会的通知</w:t>
      </w:r>
    </w:p>
    <w:p>
      <w:pPr>
        <w:pStyle w:val="Normal"/>
        <w:numPr>
          <w:ilvl w:val="0"/>
          <w:numId w:val="0"/>
        </w:numPr>
        <w:spacing w:lineRule="exact" w:line="560" w:before="0" w:after="156"/>
        <w:jc w:val="center"/>
        <w:outlineLvl w:val="0"/>
        <w:rPr>
          <w:rFonts w:ascii="宋体;SimSun" w:hAnsi="宋体;SimSun" w:eastAsia="方正小标宋简体" w:cs="宋体;SimSun"/>
          <w:spacing w:val="-8"/>
          <w:sz w:val="40"/>
          <w:szCs w:val="28"/>
        </w:rPr>
      </w:pPr>
      <w:r>
        <w:rPr>
          <w:rFonts w:eastAsia="方正小标宋简体" w:cs="宋体;SimSun" w:ascii="宋体;SimSun" w:hAnsi="宋体;SimSun"/>
          <w:spacing w:val="-8"/>
          <w:sz w:val="40"/>
          <w:szCs w:val="28"/>
        </w:rPr>
      </w:r>
    </w:p>
    <w:p>
      <w:pPr>
        <w:pStyle w:val="Normal"/>
        <w:spacing w:lineRule="exact" w:line="520"/>
        <w:rPr/>
      </w:pPr>
      <w:bookmarkStart w:id="0" w:name="OLE_LINK2"/>
      <w:bookmarkStart w:id="1" w:name="OLE_LINK1"/>
      <w:r>
        <w:rPr>
          <w:rFonts w:ascii="仿宋_GB2312" w:hAnsi="仿宋_GB2312" w:eastAsia="仿宋_GB2312"/>
          <w:sz w:val="32"/>
          <w:szCs w:val="32"/>
        </w:rPr>
        <w:t>各</w:t>
      </w:r>
      <w:bookmarkEnd w:id="0"/>
      <w:bookmarkEnd w:id="1"/>
      <w:r>
        <w:rPr>
          <w:rFonts w:ascii="仿宋_GB2312" w:hAnsi="仿宋_GB2312" w:eastAsia="仿宋_GB2312"/>
          <w:sz w:val="32"/>
          <w:szCs w:val="32"/>
        </w:rPr>
        <w:t>院（系、部）：</w:t>
      </w:r>
    </w:p>
    <w:p>
      <w:pPr>
        <w:pStyle w:val="Normal"/>
        <w:spacing w:lineRule="atLeas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依据河北省应用型大学建设转型发展的要求，为加强校企合作，校企融合尽快实现“四个转变、四个对接”，培养应用型人才，充分发挥专家组织在专业建设方面的研究和指导作用，加强专业建设决策的科学化和民主化，规范学校各本科专业建设</w:t>
      </w:r>
      <w:r>
        <w:rPr>
          <w:rFonts w:ascii="仿宋_GB2312" w:hAnsi="仿宋_GB2312" w:cs="宋体;SimSun" w:eastAsia="仿宋_GB2312"/>
          <w:sz w:val="32"/>
          <w:szCs w:val="32"/>
        </w:rPr>
        <w:t>工作的宏观管理和分类指导，进一步</w:t>
      </w:r>
      <w:r>
        <w:rPr>
          <w:rFonts w:ascii="仿宋_GB2312" w:hAnsi="仿宋_GB2312" w:cs="宋体;SimSun" w:eastAsia="仿宋_GB2312"/>
          <w:sz w:val="32"/>
          <w:szCs w:val="32"/>
        </w:rPr>
        <w:t>推进、</w:t>
      </w:r>
      <w:r>
        <w:rPr>
          <w:rFonts w:ascii="仿宋_GB2312" w:hAnsi="仿宋_GB2312" w:cs="宋体;SimSun" w:eastAsia="仿宋_GB2312"/>
          <w:sz w:val="32"/>
          <w:szCs w:val="32"/>
        </w:rPr>
        <w:t>深化</w:t>
      </w:r>
      <w:r>
        <w:rPr>
          <w:rFonts w:ascii="仿宋_GB2312" w:hAnsi="仿宋_GB2312" w:cs="宋体;SimSun" w:eastAsia="仿宋_GB2312"/>
          <w:sz w:val="32"/>
          <w:szCs w:val="32"/>
        </w:rPr>
        <w:t>我校教育</w:t>
      </w:r>
      <w:r>
        <w:rPr>
          <w:rFonts w:ascii="仿宋_GB2312" w:hAnsi="仿宋_GB2312" w:cs="宋体;SimSun" w:eastAsia="仿宋_GB2312"/>
          <w:sz w:val="32"/>
          <w:szCs w:val="32"/>
        </w:rPr>
        <w:t>教学改革，不断提高教学质量和水平，</w:t>
      </w:r>
      <w:r>
        <w:rPr>
          <w:rFonts w:ascii="仿宋_GB2312" w:hAnsi="仿宋_GB2312" w:cs="宋体;SimSun" w:eastAsia="仿宋_GB2312"/>
          <w:sz w:val="32"/>
          <w:szCs w:val="32"/>
        </w:rPr>
        <w:t>学校</w:t>
      </w:r>
      <w:r>
        <w:rPr>
          <w:rFonts w:ascii="仿宋_GB2312" w:hAnsi="仿宋_GB2312" w:cs="宋体;SimSun" w:eastAsia="仿宋_GB2312"/>
          <w:sz w:val="32"/>
          <w:szCs w:val="32"/>
        </w:rPr>
        <w:t>决定组建</w:t>
      </w:r>
      <w:r>
        <w:rPr>
          <w:rFonts w:ascii="仿宋_GB2312" w:hAnsi="仿宋_GB2312" w:cs="宋体;SimSun" w:eastAsia="仿宋_GB2312"/>
          <w:sz w:val="32"/>
          <w:szCs w:val="32"/>
        </w:rPr>
        <w:t>各本科专业建设与教学</w:t>
      </w:r>
      <w:r>
        <w:rPr>
          <w:rFonts w:ascii="仿宋_GB2312" w:hAnsi="仿宋_GB2312" w:cs="宋体;SimSun" w:eastAsia="仿宋_GB2312"/>
          <w:sz w:val="32"/>
          <w:szCs w:val="32"/>
        </w:rPr>
        <w:t>指导委员会。</w:t>
      </w:r>
    </w:p>
    <w:p>
      <w:pPr>
        <w:pStyle w:val="Normal"/>
        <w:widowControl/>
        <w:spacing w:lineRule="atLeast" w:line="60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一、专业建设指导委员会</w:t>
      </w:r>
      <w:r>
        <w:rPr>
          <w:rFonts w:ascii="仿宋_GB2312" w:hAnsi="仿宋_GB2312" w:cs="宋体;SimSun" w:eastAsia="仿宋_GB2312"/>
          <w:sz w:val="32"/>
          <w:szCs w:val="32"/>
        </w:rPr>
        <w:t>主要任务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</w:t>
      </w:r>
      <w:r>
        <w:rPr>
          <w:rFonts w:ascii="仿宋_GB2312" w:hAnsi="仿宋_GB2312" w:cs="宋体;SimSun" w:eastAsia="仿宋_GB2312"/>
          <w:sz w:val="32"/>
          <w:szCs w:val="32"/>
        </w:rPr>
        <w:t>依据学校转型发展的整体需求，做好专业建设发展规划工作。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ascii="仿宋_GB2312" w:hAnsi="仿宋_GB2312" w:cs="宋体;SimSun" w:eastAsia="仿宋_GB2312"/>
          <w:sz w:val="32"/>
          <w:szCs w:val="32"/>
        </w:rPr>
        <w:t>二</w:t>
      </w:r>
      <w:r>
        <w:rPr>
          <w:rFonts w:ascii="仿宋_GB2312" w:hAnsi="仿宋_GB2312" w:cs="宋体;SimSun" w:eastAsia="仿宋_GB2312"/>
          <w:sz w:val="32"/>
          <w:szCs w:val="32"/>
        </w:rPr>
        <w:t>）组织和开展本学科专业教学领域的理论与实践研究。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参与培养方案的论证与指导。</w:t>
      </w:r>
    </w:p>
    <w:p>
      <w:pPr>
        <w:pStyle w:val="Normal"/>
        <w:widowControl/>
        <w:spacing w:lineRule="atLeast" w:line="60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ascii="仿宋_GB2312" w:hAnsi="仿宋_GB2312" w:cs="宋体;SimSun" w:eastAsia="仿宋_GB2312"/>
          <w:sz w:val="32"/>
          <w:szCs w:val="32"/>
        </w:rPr>
        <w:t>四</w:t>
      </w:r>
      <w:r>
        <w:rPr>
          <w:rFonts w:ascii="仿宋_GB2312" w:hAnsi="仿宋_GB2312" w:cs="宋体;SimSun" w:eastAsia="仿宋_GB2312"/>
          <w:sz w:val="32"/>
          <w:szCs w:val="32"/>
        </w:rPr>
        <w:t>）指导</w:t>
      </w:r>
      <w:r>
        <w:rPr>
          <w:rFonts w:ascii="仿宋_GB2312" w:hAnsi="仿宋_GB2312" w:cs="宋体;SimSun" w:eastAsia="仿宋_GB2312"/>
          <w:sz w:val="32"/>
          <w:szCs w:val="32"/>
        </w:rPr>
        <w:t>本专业的</w:t>
      </w:r>
      <w:r>
        <w:rPr>
          <w:rFonts w:ascii="仿宋_GB2312" w:hAnsi="仿宋_GB2312" w:cs="宋体;SimSun" w:eastAsia="仿宋_GB2312"/>
          <w:sz w:val="32"/>
          <w:szCs w:val="32"/>
        </w:rPr>
        <w:t>专业</w:t>
      </w:r>
      <w:r>
        <w:rPr>
          <w:rFonts w:ascii="仿宋_GB2312" w:hAnsi="仿宋_GB2312" w:cs="宋体;SimSun" w:eastAsia="仿宋_GB2312"/>
          <w:sz w:val="32"/>
          <w:szCs w:val="32"/>
        </w:rPr>
        <w:t>建设</w:t>
      </w:r>
      <w:r>
        <w:rPr>
          <w:rFonts w:ascii="仿宋_GB2312" w:hAnsi="仿宋_GB2312" w:cs="宋体;SimSun" w:eastAsia="仿宋_GB2312"/>
          <w:sz w:val="32"/>
          <w:szCs w:val="32"/>
        </w:rPr>
        <w:t>、课程、教材、实验室、</w:t>
      </w:r>
      <w:r>
        <w:rPr>
          <w:rFonts w:ascii="仿宋_GB2312" w:hAnsi="仿宋_GB2312" w:cs="宋体;SimSun" w:eastAsia="仿宋_GB2312"/>
          <w:sz w:val="32"/>
          <w:szCs w:val="32"/>
        </w:rPr>
        <w:t>实践教学基地、</w:t>
      </w:r>
      <w:r>
        <w:rPr>
          <w:rFonts w:ascii="仿宋_GB2312" w:hAnsi="仿宋_GB2312" w:cs="宋体;SimSun" w:eastAsia="仿宋_GB2312"/>
          <w:sz w:val="32"/>
          <w:szCs w:val="32"/>
        </w:rPr>
        <w:t>师资队伍等</w:t>
      </w:r>
      <w:r>
        <w:rPr>
          <w:rFonts w:ascii="仿宋_GB2312" w:hAnsi="仿宋_GB2312" w:cs="宋体;SimSun" w:eastAsia="仿宋_GB2312"/>
          <w:sz w:val="32"/>
          <w:szCs w:val="32"/>
        </w:rPr>
        <w:t>人才队伍和</w:t>
      </w:r>
      <w:r>
        <w:rPr>
          <w:rFonts w:ascii="仿宋_GB2312" w:hAnsi="仿宋_GB2312" w:cs="宋体;SimSun" w:eastAsia="仿宋_GB2312"/>
          <w:sz w:val="32"/>
          <w:szCs w:val="32"/>
        </w:rPr>
        <w:t>教学基本建设，推进教学改革。</w:t>
      </w:r>
    </w:p>
    <w:p>
      <w:pPr>
        <w:pStyle w:val="Normal"/>
        <w:widowControl/>
        <w:spacing w:lineRule="atLeast" w:line="60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ascii="仿宋_GB2312" w:hAnsi="仿宋_GB2312" w:cs="宋体;SimSun" w:eastAsia="仿宋_GB2312"/>
          <w:sz w:val="32"/>
          <w:szCs w:val="32"/>
        </w:rPr>
        <w:t>五</w:t>
      </w:r>
      <w:r>
        <w:rPr>
          <w:rFonts w:ascii="仿宋_GB2312" w:hAnsi="仿宋_GB2312" w:cs="宋体;SimSun" w:eastAsia="仿宋_GB2312"/>
          <w:sz w:val="32"/>
          <w:szCs w:val="32"/>
        </w:rPr>
        <w:t>）制定专业规范、课程教学质量标准。</w:t>
      </w:r>
    </w:p>
    <w:p>
      <w:pPr>
        <w:pStyle w:val="Normal"/>
        <w:widowControl/>
        <w:spacing w:lineRule="atLeast" w:line="60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ascii="仿宋_GB2312" w:hAnsi="仿宋_GB2312" w:cs="宋体;SimSun" w:eastAsia="仿宋_GB2312"/>
          <w:sz w:val="32"/>
          <w:szCs w:val="32"/>
        </w:rPr>
        <w:t>六</w:t>
      </w:r>
      <w:r>
        <w:rPr>
          <w:rFonts w:ascii="仿宋_GB2312" w:hAnsi="仿宋_GB2312" w:cs="宋体;SimSun" w:eastAsia="仿宋_GB2312"/>
          <w:sz w:val="32"/>
          <w:szCs w:val="32"/>
        </w:rPr>
        <w:t>）承担专业评估任务。</w:t>
      </w:r>
    </w:p>
    <w:p>
      <w:pPr>
        <w:pStyle w:val="Normal"/>
        <w:widowControl/>
        <w:spacing w:lineRule="atLeast" w:line="60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ascii="仿宋_GB2312" w:hAnsi="仿宋_GB2312" w:cs="宋体;SimSun" w:eastAsia="仿宋_GB2312"/>
          <w:sz w:val="32"/>
          <w:szCs w:val="32"/>
        </w:rPr>
        <w:t>七</w:t>
      </w:r>
      <w:r>
        <w:rPr>
          <w:rFonts w:ascii="仿宋_GB2312" w:hAnsi="仿宋_GB2312" w:cs="宋体;SimSun" w:eastAsia="仿宋_GB2312"/>
          <w:sz w:val="32"/>
          <w:szCs w:val="32"/>
        </w:rPr>
        <w:t>）组织有关教学工作的师资培训、学术研讨和信息交流。</w:t>
      </w:r>
    </w:p>
    <w:p>
      <w:pPr>
        <w:pStyle w:val="Normal"/>
        <w:widowControl/>
        <w:spacing w:lineRule="atLeast" w:line="60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ascii="仿宋_GB2312" w:hAnsi="仿宋_GB2312" w:cs="宋体;SimSun" w:eastAsia="仿宋_GB2312"/>
          <w:sz w:val="32"/>
          <w:szCs w:val="32"/>
        </w:rPr>
        <w:t>八</w:t>
      </w:r>
      <w:r>
        <w:rPr>
          <w:rFonts w:ascii="仿宋_GB2312" w:hAnsi="仿宋_GB2312" w:cs="宋体;SimSun" w:eastAsia="仿宋_GB2312"/>
          <w:sz w:val="32"/>
          <w:szCs w:val="32"/>
        </w:rPr>
        <w:t>）完成教育行政</w:t>
      </w:r>
      <w:r>
        <w:rPr>
          <w:rFonts w:ascii="仿宋_GB2312" w:hAnsi="仿宋_GB2312" w:cs="宋体;SimSun" w:eastAsia="仿宋_GB2312"/>
          <w:sz w:val="32"/>
          <w:szCs w:val="32"/>
        </w:rPr>
        <w:t>管理</w:t>
      </w:r>
      <w:r>
        <w:rPr>
          <w:rFonts w:ascii="仿宋_GB2312" w:hAnsi="仿宋_GB2312" w:cs="宋体;SimSun" w:eastAsia="仿宋_GB2312"/>
          <w:sz w:val="32"/>
          <w:szCs w:val="32"/>
        </w:rPr>
        <w:t>部门交办的其它任务。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专业建设</w:t>
      </w:r>
      <w:r>
        <w:rPr>
          <w:rFonts w:ascii="仿宋_GB2312" w:hAnsi="仿宋_GB2312" w:cs="宋体;SimSun" w:eastAsia="仿宋_GB2312"/>
          <w:sz w:val="32"/>
          <w:szCs w:val="32"/>
        </w:rPr>
        <w:t>指导委员会委员实行任期制，每届任期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年。</w:t>
      </w:r>
      <w:r>
        <w:rPr>
          <w:rFonts w:ascii="仿宋_GB2312" w:hAnsi="仿宋_GB2312" w:cs="宋体;SimSun" w:eastAsia="仿宋_GB2312"/>
          <w:sz w:val="32"/>
          <w:szCs w:val="32"/>
        </w:rPr>
        <w:t>由于工作、身体等原因不能履行职责的，任期内可按手续改聘、补聘、辞聘。附件：河北科技师范学院第一届本科专业建设与教学指导委员会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三、我校本科专业建设与教学指导委员会成员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  长：校长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副组长：分管教学工作校领导 分管就业工作校领导</w:t>
      </w:r>
    </w:p>
    <w:p>
      <w:pPr>
        <w:pStyle w:val="Normal"/>
        <w:spacing w:lineRule="exact" w:line="520"/>
        <w:ind w:firstLine="1805"/>
        <w:rPr>
          <w:rFonts w:ascii="仿宋_GB2312" w:hAnsi="仿宋_GB2312" w:eastAsia="仿宋_GB2312"/>
          <w:color w:val="0000FF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分管科研工作校领导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成 员：校长办公室主任 宣传部部长 人事处处长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财务处处长 教务处处长 科研处处长</w:t>
      </w:r>
    </w:p>
    <w:p>
      <w:pPr>
        <w:pStyle w:val="Normal"/>
        <w:spacing w:lineRule="exact" w:line="520"/>
        <w:rPr>
          <w:rFonts w:ascii="仿宋_GB2312" w:hAnsi="仿宋_GB2312" w:eastAsia="仿宋_GB2312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 xml:space="preserve">学位（学科办）主任 学生处处长 </w:t>
      </w:r>
      <w:r>
        <w:rPr>
          <w:rFonts w:ascii="仿宋_GB2312" w:hAnsi="仿宋_GB2312" w:eastAsia="仿宋_GB2312"/>
          <w:spacing w:val="-16"/>
          <w:sz w:val="32"/>
          <w:szCs w:val="32"/>
        </w:rPr>
        <w:t>招生就业处处长</w:t>
      </w:r>
    </w:p>
    <w:p>
      <w:pPr>
        <w:pStyle w:val="Normal"/>
        <w:spacing w:lineRule="exact" w:line="520"/>
        <w:rPr>
          <w:rFonts w:ascii="仿宋_GB2312" w:hAnsi="仿宋_GB2312" w:eastAsia="仿宋_GB2312"/>
          <w:spacing w:val="-14"/>
          <w:w w:val="9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pacing w:val="-10"/>
          <w:sz w:val="32"/>
          <w:szCs w:val="32"/>
        </w:rPr>
        <w:t xml:space="preserve">校园规划与国有资产管理处处长 </w:t>
      </w:r>
      <w:r>
        <w:rPr>
          <w:rFonts w:ascii="仿宋_GB2312" w:hAnsi="仿宋_GB2312" w:eastAsia="仿宋_GB2312"/>
          <w:sz w:val="32"/>
          <w:szCs w:val="32"/>
        </w:rPr>
        <w:t>校团委书记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各二级院（系、部）行政负责人 企事业单位相关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专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领导小组下设办公室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主  任：教务处处长（兼）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副主任：科研处处长（兼） 学生处处长（兼）</w:t>
      </w:r>
    </w:p>
    <w:p>
      <w:pPr>
        <w:pStyle w:val="Normal"/>
        <w:spacing w:lineRule="exact" w:line="520"/>
        <w:ind w:firstLine="181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研究生部主任（兼） 招生就业处处长（兼）</w:t>
      </w:r>
    </w:p>
    <w:p>
      <w:pPr>
        <w:pStyle w:val="Normal"/>
        <w:spacing w:lineRule="exact" w:line="52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 xml:space="preserve">成  员：各院（系、部）行政负责人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河北科技师范学院本科专业建设与教学指导委员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委员基本情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531" w:gutter="0" w:header="0" w:top="2098" w:footer="119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b/>
          <w:b/>
          <w:sz w:val="30"/>
          <w:szCs w:val="32"/>
        </w:rPr>
      </w:pPr>
      <w:r>
        <w:rPr>
          <w:rFonts w:ascii="仿宋_GB2312" w:hAnsi="仿宋_GB2312" w:eastAsia="仿宋_GB2312"/>
          <w:b/>
          <w:sz w:val="30"/>
          <w:szCs w:val="32"/>
        </w:rPr>
        <w:t>附件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0"/>
          <w:szCs w:val="32"/>
        </w:rPr>
      </w:pPr>
      <w:r>
        <w:rPr>
          <w:rFonts w:ascii="仿宋_GB2312" w:hAnsi="仿宋_GB2312" w:eastAsia="仿宋_GB2312"/>
          <w:b/>
          <w:sz w:val="30"/>
          <w:szCs w:val="32"/>
        </w:rPr>
        <w:t>河北科技师范学院本科专业建设与教学指导委员会委员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32"/>
        <w:gridCol w:w="602"/>
        <w:gridCol w:w="939"/>
        <w:gridCol w:w="726"/>
        <w:gridCol w:w="726"/>
        <w:gridCol w:w="2107"/>
        <w:gridCol w:w="1790"/>
        <w:gridCol w:w="640"/>
      </w:tblGrid>
      <w:tr>
        <w:trPr>
          <w:trHeight w:val="525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院系名称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6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委员信息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单位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6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  物  科  技  学  院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 物 医 学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宝柱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法学院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秋梅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医教研部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增军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科院副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宗泽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科院副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白江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董事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兽医师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中农同创公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君和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总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兽医师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色列维奥兰羽生物科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朗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兽医师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小动物诊疗行业协会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吉飞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科院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农学院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 物 科 学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建华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蕴玉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室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铮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研室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素芬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  斌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工程大学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华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员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省良种推广站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范喜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畜牧师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正大畜牧科技（榆树）有限公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俊景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长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市农业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 产 养 殖 学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建华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葛慕湘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室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振平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研室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531" w:gutter="0" w:header="0" w:top="1701" w:footer="1191" w:bottom="1418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38"/>
        <w:gridCol w:w="610"/>
        <w:gridCol w:w="950"/>
        <w:gridCol w:w="735"/>
        <w:gridCol w:w="735"/>
        <w:gridCol w:w="2133"/>
        <w:gridCol w:w="1812"/>
        <w:gridCol w:w="648"/>
      </w:tblGrid>
      <w:tr>
        <w:trPr>
          <w:trHeight w:val="529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  物  科  技  学  院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 产 养 殖 学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文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于清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员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水产科学院北戴河中心实验站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振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员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水产局推广站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司飞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级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水产科学院北戴河中心实验站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江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山海关欢乐海洋股份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  命  科  技  学  院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 学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乔亚科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命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付金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命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丽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命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段会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农业大学农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宝柱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法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立国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站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员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市农业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凌志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教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迁安市职教中心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435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 业 资 源 与 环 境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电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主任、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命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435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素霞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命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480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范海荣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命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士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院长、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工程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秋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阳农业大学土地与环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建民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站长、高级农艺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昌黎县农业局土肥站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助理研究员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农业科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志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董事、副总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盛世圆福项目管理集团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495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 物 保 护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路常宽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命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480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英波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命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春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命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390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  命  科  技  学  院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 物 保 护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宝悦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命科技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43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董立新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推广研究员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植保站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48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顾小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朗格斯酒庄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46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立永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区域经理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大华农药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48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勤英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农业大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技术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邹亚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命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43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蔡爱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命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48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邵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品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43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小龙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科院副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师范大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俊刚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凯莱英生命科学技术（天津）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43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杜金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命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凌云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粮华夏长城葡萄酒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 物 科 学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兴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带头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命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杜利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命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伟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博士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命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学东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带头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命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长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销售部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索莱宝科技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宝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校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市新世纪高中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东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学教研室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师范大学生命科学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立宁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区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生物技术股份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长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销售部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索莱宝科技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植 物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文颇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蔡瑞国  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与 技 术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印富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宝柱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段会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农业大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立志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长、总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市中药材商会、秦皇岛市同盛医药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东志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主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艺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风采军辉农产品产销专业合作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云祥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长胜农业科技发展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  艺  科  技  学  院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 林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立彬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部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玉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林专业带头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园艺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705" w:hRule="atLeast"/>
        </w:trPr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振林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林植物教学部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园艺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795" w:hRule="atLeast"/>
        </w:trPr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伍敏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园艺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750" w:hRule="atLeast"/>
        </w:trPr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吕英民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林业大学园林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750" w:hRule="atLeast"/>
        </w:trPr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邓印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监事会主席兼经营管理中心总经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正和恒基滨水生态环境治理股份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75" w:hRule="atLeast"/>
        </w:trPr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兴其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经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市山木园林景观设计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5" w:hRule="atLeast"/>
        </w:trPr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东菊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副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农林职业技术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15" w:hRule="atLeast"/>
        </w:trPr>
        <w:tc>
          <w:tcPr>
            <w:tcW w:w="6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  艺  科  技  学  院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风 景 园 林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和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风景园林专业带头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会芝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规划设计教学部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45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国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心实验室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育帆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系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华大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广兴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工程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盛沃集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75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  艺  科  技  学  院</w:t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母传伟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级高级工程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冶沈勘工程设计有限公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 艺 专 业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京涛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树教学部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艺科技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树教学部副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艺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永红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教所副所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业教育研究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冯志红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艺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6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孟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研处延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农业大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9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建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司技术总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农业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宝晟科农业开发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6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宁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昌宁智通科技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恭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农艺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廊坊绿野仙庄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1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邱景刚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经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农业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木森苗木种植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施农业科学与工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边卫东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树研究所所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艺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春成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蔬菜教学部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艺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士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继续教育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谢兆森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艺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9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周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施专业带头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阳农业大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3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冯秀果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三河市职教中心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7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金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合嘉生态科技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6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乐群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高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山绿昕农业开发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813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宗然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总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承德兴春和生态农业股份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政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耿永烈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  市  建  设  学  院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 乡 规 划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金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进成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冬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燕山大学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母传伟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级高级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冶沈勘秦皇岛设计研究院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若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助理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维拓建筑设计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颖怡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助理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开发区规划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 程 管 理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邓西录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冰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邢妍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副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宏伟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处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小薇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建材职业技术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耀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中信戴卡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春辉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经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永衡工程造价咨询事务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会志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十二冶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艳桥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华恒工程项目管理咨询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 木 工 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天志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董艳英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志斌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孟德光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1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庆新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燕山大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70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艳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工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耀华设计院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70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颜世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工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二十二冶集团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5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利杰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工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燕阳建筑集团有限公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70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贾红彬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工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市金洋建筑工程有限公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  学  工  程  学  院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 用 化 学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士涛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爱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利江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东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秀娟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燕山大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萍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钢设计研究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左承志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总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沧州和力化工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3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少飞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药集团 果维康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 学 工 程 与 工 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爱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卫国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6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璐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76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段志青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靖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北理工大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6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萍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钢设计研究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冯会斌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东旭集团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3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左承志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总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沧州和力化工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 学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友舜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树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9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邵立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牛少莉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秀娟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燕山大学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国庆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高级教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燕大附中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6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左承志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总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沧州和力化工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9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少飞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药集团 果维康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  电  工  程  学  院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机械化及其自动化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国昉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立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室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立东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念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冯晓静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农业大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学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山鑫万达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苗文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中科百捷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735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姚洪山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经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正高级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船重工集团海上风电工程技术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705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制造及其自动化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荣昌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90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念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小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邓春岩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燕山大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74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姚洪山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经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正高级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船重工集团海上风电工程技术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720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于成泽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瀚丰长白结晶器有限责任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  电  工  程  学  院</w:t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冯晓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农业大学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工程及其自动化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庆祝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玉泉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庄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冬冬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海云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交通大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7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苑喜文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正高级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冶沈勘秦皇岛设计研究总院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恒大地产集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72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玉林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衡丰发电有限责任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7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 子 信 息 工 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长春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7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艳东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7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枫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7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勇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书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7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卫红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燕山大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7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连川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中科纳川电子科技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7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解志磊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发工程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助工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安博尔康电子科技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7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国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燕山大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7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 动 化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玉泉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7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庆祝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系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7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红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7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继伟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70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国友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燕山大学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1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苑喜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正高级工程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冶沈勘秦皇岛设计研究总院有限公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7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学飞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四方继保自动化股份有限公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7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玉林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衡丰发电有限责任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70" w:hRule="atLeast"/>
        </w:trPr>
        <w:tc>
          <w:tcPr>
            <w:tcW w:w="6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  品  科  技  学  院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品质量与安全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绍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食品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70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蔡金星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室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食品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45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希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食品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90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杜金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生命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90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栗坤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燕山大学环境与化工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45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浩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正高级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食品药品检验中心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705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祖立文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抚宁区食品药品检验中心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15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丽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技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市金海粮油工业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品科学与工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海生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食品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杜连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食品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立红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副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食品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永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园艺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桑亚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农业大学食品工程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文鸿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粮华夏葡萄酿酒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保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产技改中心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衡水老白干酒业股份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彩云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总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正大食品有限公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洋资源开发技术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军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\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食品科技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海生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食品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杜连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食品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立红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副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食品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永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园艺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桑亚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农业大学食品工程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文鸿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粮华夏葡萄酿酒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前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\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连海洋大学食品科学与工程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红英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农业大学海洋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孟祥红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海洋大学食品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工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\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食品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凤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食品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阎贺静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食品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邹静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食品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伟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发总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\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高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正大天晴药业集团股份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会霞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衡水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金旭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织部副部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\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衡水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5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大威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\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燕山大学环境与化工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酿酒工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品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康维民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品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柴菊华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主任∕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品科技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阎贺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品科学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雪峰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务副总经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工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粮华夏长城葡萄酒有限公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钱国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厂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工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王集团秦皇岛五峰酿酒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秋志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产运营中心总监助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承德避暑山庄企业集团股份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彦志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朗格斯酒庄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  理  系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 理 学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鸿雁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系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尹承红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系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辛  伟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系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庆祝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系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  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燕山大学理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影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计量大学理学院物理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宗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高级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市新世纪高中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  蕊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一级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沧州渤海新区中捷产业园区第一中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物理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戴振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系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郎秀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系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晓旭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系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先付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析测试中心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735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郝爱民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大学秦皇岛分校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45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  彬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总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新禹机械设备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75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门世豪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专员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岛双鲸药业秦皇岛办事处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45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  理  系</w:t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广阔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支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世拓博图科技有限公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电子科学与工程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戴振清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自然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系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庆祝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系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长春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房晓勇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燕山大学理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常亮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中科纳川电子科技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蔺志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厂长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昌黎县志鹏电子设备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占伟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市福瑞特电子科技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  学  与  信  息  科  技  学  院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与应用数学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玉发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数信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吕金凤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数信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佐利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数信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晓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大学秦皇岛分校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艳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高级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市实验中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75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樊熙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一级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第十七中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30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孟晓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一级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市第十九中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统计学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学志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士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务处处长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玉发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信学院院长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艳坡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信学院党委书记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90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晓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院党委书记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大学秦皇岛分校数学与统计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与信息科技学院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统计学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于春肖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院副院长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燕山大学理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俊花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队长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统计局秦皇岛调查队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4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贾永娜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读博士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哈尔滨工业大学在读博士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6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真真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深数据分析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淘宝科技有限公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4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联网工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立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数学与信息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4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韩坤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数学与信息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4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密生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室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数学与信息科技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4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杰民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大学秦皇岛分校计算机与通信工程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4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侯贵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IO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正高级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港口集团有限公司信息与技术中心主任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4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百度资深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百度在线网络技术（北京）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4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统架构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立信（中国）通信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4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科学与技术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密生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带头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4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金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4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宇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副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4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立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4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候贵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正高级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港口集团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4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杰民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大学秦皇岛分校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720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与信息科技学院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冀涛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总监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晟融数据股份有限公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78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贾大苗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司经理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百维科技股份有限公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4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字媒体技术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韩坤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带头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4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立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4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曹靖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副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4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卢辉斌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党委书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，博导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燕山大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4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龚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编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编辑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市广播电视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4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梁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总裁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美动力教育集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75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大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总监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秒互动科技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 络 工 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玉香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立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蔡黔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副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万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常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燕山大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冀春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心总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联合网络通信集团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统架构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立信（中国）通信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昝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研室副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承德医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安全集团天擎业务线测试经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软件测试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安全集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海英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邵丽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 班 牙 语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  妍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助教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秋慧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助教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众议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员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社会科学院外国文学研究所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季  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语系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师范大学外国语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3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凯先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任南京大学西班牙语系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大学金陵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邱晓静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主任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大学金陵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意 大 利 语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游健民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师外国语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邵丽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师外国语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玉荣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师外国语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晓萌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负责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师外国语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负责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师外国语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秀英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语言大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石薇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外国语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孟娇娇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马铎进出口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佘梦颖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师范大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妍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师范大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 语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邵丽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师外国语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  静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副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师外国语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玉荣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师外国语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范学荣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院长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师外国语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正栓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师范大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志洲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教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龙满族自治县第一中学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邢丽范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校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教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二中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韩智巍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助教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经贸大学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  禹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团委书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助教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石油大学秦皇岛分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  法  学  院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语言文学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建功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教育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学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文法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袁宏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文法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  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文法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葛莉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书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高特级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市教育科学研究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淑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高级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市第七中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郭宝亮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师大文法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  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港区海港镇人民政府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 学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玉霞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文法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  慧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文法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雪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文法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986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玉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研究员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继续教育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江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主任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市第一公证处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  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燕山大学文法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  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级高级法官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市中级人民法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韩  旭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二庭审判员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市上海关区人民法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19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  法  学  院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秘 书 学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玉杰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文法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1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  梅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文法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1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韩国春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文法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1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强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文法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1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爱志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任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市政协文史委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1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白金甫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力资源部部长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滦集团林西矿业公司人力资源部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1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厚刚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大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1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晓静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力资源总监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深圳佳兆业铂域酒店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1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语国际教育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志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文法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1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丽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文法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1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吕雪菊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文法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1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戴  维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教务处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1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  枫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1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满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人民大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1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迎泽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大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73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  玉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马尼亚布加勒斯特大学孔子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19" w:hRule="atLeast"/>
        </w:trPr>
        <w:tc>
          <w:tcPr>
            <w:tcW w:w="6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  育  学  院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心理学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童秀英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1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桂荣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1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凤英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1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晓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军区北戴河疗养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19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  育  学  院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娄娜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教高级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港区白塔岭小学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1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真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首都医科大学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74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靖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咨询师助理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京师博仁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技术学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白继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教育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玉斌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处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建功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教育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春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教育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润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师范大学信息技术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78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经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天秦三维数字化技术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静波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高级教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第八中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袁立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家庄信息工程职业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 前 教 育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万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、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宝柱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、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倩茜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罗斌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主任、讲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旭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长、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阳师范大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骆秀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长、高级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燕山大学幼儿园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907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晓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教研究室主任、小教高级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市海港区教师发展中心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玉倩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教二级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河西区第一幼儿园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文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副院长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  育  学  院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 学 教 育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超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副主任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韩振华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主任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闫志利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副院长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宝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副院长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大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志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校长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教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开发区第三小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级教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开发区第一中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郭艳彬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港区和安里小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  育  系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 育 教 育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庆合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体育系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华恩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体育系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曙刚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体育系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邵  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督导组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建业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教高级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秦皇岛市教育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  群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教高级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秦皇岛市第一中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发党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教一级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新世纪高级中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  波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教高级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第十七中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  庆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教一级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邯郸丛台区中心校校长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立波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  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建材职业技术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运 动 康 复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海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体育系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海玉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  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体育系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蔡志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体育系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邵  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督导组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  育  系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运 动 康 复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远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主任医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省医疗气功医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江红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市中医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文玉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任医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市人民医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忠林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董事长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惠斯安普医学系统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海坤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助理医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滦县中医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曹波江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助理医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邯郸磁县医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休 闲 体 育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玉扩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  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体育系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荣薇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体育系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  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助  教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体育系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邵  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督导组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殷志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  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环境工程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  岩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长城人户外活动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乐卿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  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颐华太极养生中心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东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沃趣秦皇岛房车露营管理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  经  学  院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村区域发展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于红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祗坤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玉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闫文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润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导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农业大学经贸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国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站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农经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市农经总站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郭凤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调研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兽医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市农业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  经  学  院</w:t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邢妍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优未来教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 险 学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于红军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祗坤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秀丽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重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经贸大学金融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志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总监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平保险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焦爱娣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地保险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海英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培训部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众人寿保险股份有限公司河北分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会计教育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于红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范晓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建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副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郭艳峥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晶璞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燕山大学经管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大治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总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会计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恒热投资控股集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建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会计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正高级会计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冀中能源峰峰集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红旗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旭硝子汽车玻璃（中国）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 务 管 理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于红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杜茂宝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卢亚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  经  学  院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 务 管 理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丽英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玉兰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燕山大学经管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孟丽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经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会计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茅台酒厂（集团）昌黎葡萄酒业有限公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艾丽娜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册会计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天润健合伙税务师事务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高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友新道科技有限公司河北分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经济与贸易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于红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学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邱凤霞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艳文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建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财经大学经济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姚伟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客户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易道网络技术有限公司（阿里巴巴秦皇岛承德本地化服务中心）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静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威科宏瑞贸易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袁永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贸业务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鹏翼化工机械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  商  管  理  学  院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管理与信息系统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立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院长、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海滨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研室主任、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柴朝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贾冬燕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颖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燕山大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继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经理、软件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汇卓科技开发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建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经理、中级经济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移动通信集团国际信息港中心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60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国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总经理、高级项目经理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汇卓科技开发有限公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  商  管  理  学  院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力资源管理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恩峰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商管理学院书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冯乃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晓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一文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室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助教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  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人民大学劳动人事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魏秋萍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总经理（主管人事）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神州数码（秦皇岛）信息安全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  亮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管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用电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艾尔姆风能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  波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力资源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湾安全技术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静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综合管理部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秦兴龙工业集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 游 管 理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侯金柱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商管理学院院长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商管理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金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管理专业带头人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商管理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骥飞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管理教学部副主任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商管理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易兰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管理教学部实验室副主任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商管理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邸景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电子商务分销平台运营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智慧旅游服务有限公司（海燕国旅子公司），旅游电子商务分销平台运营经理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柳晓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境公司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新桥出境商务服务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晓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经理助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新城花园酒店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喜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主任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农业大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 商 管 理 学 院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 流 管 理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杰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带头人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商管理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丽杰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主任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商管理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杜茂宝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院长、教授、硕导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经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候金柱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、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商管理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青山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外运秦皇岛口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恺烨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采购部部长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河市新宏昌专用车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亚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、博士导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燕山大学经管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路璇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管理部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秦皇岛外轮代理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 场 营 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侯金柱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、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郭立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副主任、讲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义丽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伟利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销售总经理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正大集团香河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韩伟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销总监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佛山市顺德区捷欣地毯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志喜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务副总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灵寿冀东水泥有限责任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绪中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销总监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前景光电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  术  学  院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 境 设 计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佳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鑫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研室副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进成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边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燕山大学艺术与设计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天亮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计总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室内设计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星艺装饰集团秦皇岛分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计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级建筑室内装饰工程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星艺装饰集团秦皇岛分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  术  学  院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 术 学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海民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研室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春兴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福庆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学教研室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会瑜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对外经贸职业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善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燕山大学艺术与设计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左新民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对外经贸职业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视觉传达设计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井庆昂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部主任专业带头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颖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洁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视觉传达教研室副主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丽云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主管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嘉唐文化传播有限公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耿榜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九墨广告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8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姚远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燕山大学艺术与设计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舞 蹈 教 学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岩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郭晓希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晓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白雪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牌教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舞蹈家协会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于力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化局副局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馆员（正高）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龙江省齐哈尔市文化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竹岩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院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燕山大学艺术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 乐 学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海燕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万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、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国良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长、副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院长、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  术  学  院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琦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师范学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内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峰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燕山大学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闫毅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办公室主任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皇岛市歌舞团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敦广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导、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师范大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华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师范大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侯延滨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授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科技大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外</w:t>
            </w:r>
          </w:p>
        </w:tc>
      </w:tr>
      <w:tr>
        <w:trPr>
          <w:trHeight w:val="5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专业</w:t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委员共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3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，其中校内委员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，校外委员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。</w:t>
            </w:r>
          </w:p>
        </w:tc>
      </w:tr>
    </w:tbl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0"/>
          <w:szCs w:val="32"/>
        </w:rPr>
      </w:pPr>
      <w:r>
        <w:rPr>
          <w:rFonts w:eastAsia="仿宋_GB2312" w:ascii="仿宋_GB2312" w:hAnsi="仿宋_GB2312"/>
          <w:b/>
          <w:sz w:val="30"/>
          <w:szCs w:val="32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0"/>
          <w:szCs w:val="32"/>
        </w:rPr>
      </w:pPr>
      <w:r>
        <w:rPr>
          <w:rFonts w:eastAsia="仿宋_GB2312" w:ascii="仿宋_GB2312" w:hAnsi="仿宋_GB2312"/>
          <w:b/>
          <w:sz w:val="30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河北科技师范学院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ind w:firstLine="573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300"/>
        <w:ind w:firstLine="573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300"/>
        <w:ind w:firstLine="573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300"/>
        <w:ind w:firstLine="573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300"/>
        <w:ind w:firstLine="573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300"/>
        <w:ind w:firstLine="573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300"/>
        <w:ind w:firstLine="573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pBdr>
          <w:top w:val="single" w:sz="6" w:space="0" w:color="000000"/>
          <w:bottom w:val="single" w:sz="6" w:space="6" w:color="000000"/>
        </w:pBdr>
        <w:spacing w:lineRule="exact" w:line="500"/>
        <w:ind w:firstLine="280"/>
        <w:rPr/>
      </w:pPr>
      <w:r>
        <w:rPr>
          <w:rFonts w:ascii="仿宋_GB2312" w:hAnsi="仿宋_GB2312" w:eastAsia="仿宋_GB2312"/>
          <w:szCs w:val="28"/>
        </w:rPr>
        <w:t xml:space="preserve">河北科技师范学院校长办公室             </w:t>
      </w:r>
      <w:r>
        <w:rPr>
          <w:rFonts w:eastAsia="仿宋_GB2312" w:ascii="仿宋_GB2312" w:hAnsi="仿宋_GB2312"/>
          <w:szCs w:val="28"/>
        </w:rPr>
        <w:t>2017</w:t>
      </w:r>
      <w:r>
        <w:rPr>
          <w:rFonts w:ascii="仿宋_GB2312" w:hAnsi="仿宋_GB2312" w:eastAsia="仿宋_GB2312"/>
          <w:szCs w:val="28"/>
        </w:rPr>
        <w:t>年</w:t>
      </w:r>
      <w:r>
        <w:rPr>
          <w:rFonts w:eastAsia="仿宋_GB2312" w:ascii="仿宋_GB2312" w:hAnsi="仿宋_GB2312"/>
          <w:szCs w:val="28"/>
        </w:rPr>
        <w:t>9</w:t>
      </w:r>
      <w:r>
        <w:rPr>
          <w:rFonts w:ascii="仿宋_GB2312" w:hAnsi="仿宋_GB2312" w:eastAsia="仿宋_GB2312"/>
          <w:szCs w:val="28"/>
        </w:rPr>
        <w:t>月</w:t>
      </w:r>
      <w:r>
        <w:rPr>
          <w:rFonts w:eastAsia="仿宋_GB2312" w:ascii="仿宋_GB2312" w:hAnsi="仿宋_GB2312"/>
          <w:szCs w:val="28"/>
        </w:rPr>
        <w:t>20</w:t>
      </w:r>
      <w:r>
        <w:rPr>
          <w:rFonts w:ascii="仿宋_GB2312" w:hAnsi="仿宋_GB2312" w:eastAsia="仿宋_GB2312"/>
          <w:szCs w:val="28"/>
        </w:rPr>
        <w:t>日印发</w:t>
      </w:r>
    </w:p>
    <w:sectPr>
      <w:footerReference w:type="even" r:id="rId6"/>
      <w:footerReference w:type="default" r:id="rId7"/>
      <w:type w:val="nextPage"/>
      <w:pgSz w:w="11906" w:h="16838"/>
      <w:pgMar w:left="1588" w:right="1531" w:gutter="0" w:header="0" w:top="2098" w:footer="119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2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3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4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5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30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29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79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P17">
    <w:name w:val="p17"/>
    <w:basedOn w:val="Normal"/>
    <w:qFormat/>
    <w:pPr>
      <w:widowControl/>
      <w:spacing w:lineRule="atLeast" w:line="264"/>
      <w:jc w:val="left"/>
    </w:pPr>
    <w:rPr>
      <w:rFonts w:ascii="宋体;SimSun" w:hAnsi="宋体;SimSun" w:cs="宋体;SimSun"/>
      <w:color w:val="666666"/>
      <w:kern w:val="0"/>
      <w:sz w:val="14"/>
      <w:szCs w:val="1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8:00Z</dcterms:created>
  <dc:creator>雨林木风</dc:creator>
  <dc:description/>
  <cp:keywords/>
  <dc:language>en-US</dc:language>
  <cp:lastModifiedBy>jwc06</cp:lastModifiedBy>
  <cp:lastPrinted>2017-09-20T16:17:00Z</cp:lastPrinted>
  <dcterms:modified xsi:type="dcterms:W3CDTF">2017-09-28T00:57:00Z</dcterms:modified>
  <cp:revision>109</cp:revision>
  <dc:subject/>
  <dc:title>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